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полного кавалера ордена Сла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я Георгиевича Касья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Жигулевска городской округ Жигулевск Самарской области структурное подраз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НЦИЯ ЮНЫХ ТЕХНИКОВ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  <w:t>.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ЛЕТНЕГО ОЗДОРОВИТЕЛЬНОГО ЛАГЕР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ДНЕВНЫМ ПРЕБЫВАНИЕМ ДЕТЕ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sz w:val="28"/>
          <w:szCs w:val="28"/>
        </w:rPr>
        <w:t>«ГОРОДОК БЕЗОПАСНОСТИ</w:t>
      </w:r>
      <w:r>
        <w:rPr>
          <w:b/>
          <w:bCs/>
          <w:sz w:val="28"/>
          <w:szCs w:val="28"/>
        </w:rPr>
        <w:t>»</w:t>
      </w:r>
    </w:p>
    <w:p>
      <w:pPr>
        <w:pStyle w:val="Heading3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озраст детей</w:t>
      </w:r>
      <w:r>
        <w:rPr>
          <w:sz w:val="28"/>
          <w:szCs w:val="28"/>
        </w:rPr>
        <w:t xml:space="preserve">: 7-14 лет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</w:t>
      </w:r>
      <w:r>
        <w:rPr>
          <w:b/>
          <w:bCs/>
          <w:sz w:val="20"/>
          <w:szCs w:val="20"/>
          <w:u w:val="single"/>
        </w:rPr>
        <w:t>Авторы:</w:t>
      </w:r>
      <w:r>
        <w:rPr>
          <w:b/>
          <w:bCs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</w:t>
      </w:r>
      <w:r>
        <w:rPr>
          <w:b/>
          <w:bCs/>
          <w:sz w:val="20"/>
          <w:szCs w:val="20"/>
        </w:rPr>
        <w:t>Кивгазова Нина    Ивановна -  руководитель  СПДОД СЮТ</w:t>
      </w:r>
      <w:r>
        <w:rPr>
          <w:sz w:val="20"/>
          <w:szCs w:val="20"/>
        </w:rPr>
        <w:t xml:space="preserve">                                     </w:t>
      </w:r>
    </w:p>
    <w:p>
      <w:pPr>
        <w:pStyle w:val="2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>Пшакина  Елена   Александров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-                       методист                      </w:t>
      </w:r>
    </w:p>
    <w:p>
      <w:pPr>
        <w:pStyle w:val="2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</w:t>
      </w:r>
    </w:p>
    <w:p>
      <w:pPr>
        <w:pStyle w:val="21"/>
        <w:jc w:val="center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</w:t>
      </w:r>
      <w:r>
        <w:rPr>
          <w:b/>
          <w:bCs/>
          <w:sz w:val="20"/>
          <w:szCs w:val="20"/>
        </w:rPr>
        <w:t xml:space="preserve">Азамова  Ольга  Валентиновна -    </w:t>
      </w:r>
      <w:r>
        <w:rPr>
          <w:b/>
          <w:sz w:val="20"/>
          <w:szCs w:val="20"/>
        </w:rPr>
        <w:t xml:space="preserve">педагог- организатор </w:t>
      </w:r>
      <w:r>
        <w:rPr>
          <w:b/>
          <w:bCs/>
          <w:sz w:val="20"/>
          <w:szCs w:val="20"/>
        </w:rPr>
        <w:t xml:space="preserve">                         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Жигулевск</w:t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50" w:leader="none"/>
          <w:tab w:val="right" w:pos="1006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, используемые при планировании и проведении лагерной смен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ые факторы работы лагер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рограм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рганизация взаимодействия летнего оздоровительного лагеря с дневным пребыванием детей «Городок безопасности » с социумо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b/>
          <w:sz w:val="28"/>
          <w:szCs w:val="28"/>
        </w:rPr>
        <w:t>1. Пояснительная записка.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авматизм на дорогах – это проблема, которая беспокоит людей во всех странах мира. Люди платят дань автомобилизации своей жизнью.  Это очень дорогая и ничем не оправданная плата. Превращение машины из средства передвижения в средство угрозы для жизни происходит повсеместно и довольно быстрыми темпами. Причем надо отметить, что автомобили становятся опасными для человека, прежде всего в силу недисциплинированности – как пешехода, так и водителя. С возрастанием интенсивности движения на улицах и дорогах города постоянно повышаются требования ко всем участникам движения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 сожалению, во многих случаях,    участниками и жертвами дорожно-транспортных происшествий с наиболее тяжкими  последствиями   являются дети. Действия  ребенка на дороге часто непредсказуемы, нелогичны и беспомощны. Некоторая осознанность в поведении ребенка  на дороге   появляется только к 10-12 годам. И, следовательно, чем раньше  ребенку оказать  помощь в овладении  умениями и навыками безопасного поведения на дороге, тем спокойнее мы будем  за его будущее. Такая работа будет эффективной в том случае, если она  системна и целенаправленна.  Поэтому, педагогический коллектив школы, в период летних каникул продолжит свою деятельность по профилактике ДТП и пропаганде ПДД, ППБ,  создав  в профильной смене летнего лагеря  определенные условия для формирования у детей   как участников дорожного движения,  активной жизненной позиции и устойчивых навыков безопасного поведения на улицах и дорогах.  Основными задачами в работе с детьми в период проведения профильной смены летнего лагеря  педагогический коллектив СПДОД СЮТ считает формирование  у детей  устойчивых навыков соблюдения и выполнения Правил дорожного движения, обучение их  практическим методам предупреждения детского дорожно-транспортного  травматизма (через проведение  тематических мероприятий: акций, игр, конкурсов, патрулирования на дорогах и др.).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программа рассчитана на детей 6-14 лет, и направлена на   то, чтобы соблюдение ими правил безопасного поведения в современных условиях дорожного движения было осознанным и естественным. 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Отличительной особенностью программы является то,   что реализация  позволит  детям  усвоить  на познавательном и эмоциональном уровне Правила дорожного движения, Правила поведения в чрезвычайных ситуациях, Правила пожарной безопасности. Поможет в формировании умений и навыков безопасного поведения на улицах и дорогах города,  увеличит  количество детей и подростков, активно работающих по пропаганде безопасного движения и профилактике детского дорожно-транспортного травматизма, а также позволит снизить количество дорожно-транспортных происшествий, чрезвычайных ситуаций  с участием обучающихся школы, в том числе и воспитанников лагеря.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.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ерьезную озабоченность  у сотрудников Государственной инспекции безопасности дорожного движения, органов образования, здравоохранения, общественности вызывает постоянно возрастающее количество дорожно-транспортных происшествий с участием детей.  Цифры статистики дорожно – транспортных происшествий, к сожалению, не становятся меньше. А дети, как малоопытные участники дорожного движения, нередко оказываются в аварийных ситуациях на улицах и дорогах. Проявляя невнимательность, недисциплинированность при переходе проезжей части, на шумных перекрестках, загородных дорогах, оказавшись в аварийной уличной ситуации, они не умеют принять разумного решения, обезопасить себя. Из-за отсутствия практических навыков безопасного поведения на дорогах, наши маленькие пешеходы и велосипедисты допускают нарушения правил дорожного движения, поэтому мы стоим перед необходимостью формирования навыков безопасного поведения и их соблюдения, активизации пропагандистской деятельности, увеличения количества мероприятий, результатом которых явилось бы приобретение детьми практических умений и навыков безопасного поведения на улицах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задач модернизации Российского образования в рамках Федеральной целевой программы  «Повышение безопасности дорожного движения 2007-2013г», учитывая современные требования и нормативно-правовые документы (Закон РФ «О безопасности дорожного движения» от 15.11.1995 г.ст. 29 «Обучение граждан правилам безопасного поведения на автомобильных дорогах», приказ Министерства образования РФ № 354 от 09.09.1996г. «О повышении безопасности дорожного движения детей и учащихся России»), СПДОД СЮТГБОУ СОШ №14  ведет активную и содержательную работу по пропаганде Правил дорожного движения и профилактике детского дорожно-транспортного травматизма в течение учебного года,  и организация  профильной «Безопасный городок» в период летних каникул  является логическим продолжением  этой системной деятельности. </w:t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Style15"/>
        <w:spacing w:lineRule="auto" w:line="360" w:before="0" w:after="280"/>
        <w:ind w:firstLine="708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Ц</w:t>
      </w:r>
      <w:r>
        <w:rPr>
          <w:b/>
          <w:bCs/>
          <w:sz w:val="28"/>
          <w:szCs w:val="28"/>
        </w:rPr>
        <w:t>ель:</w:t>
      </w:r>
      <w:r>
        <w:rPr>
          <w:sz w:val="28"/>
          <w:szCs w:val="28"/>
        </w:rPr>
        <w:t xml:space="preserve">  создание условий для формирования у воспитанников лагеря активной жизненной позиции и устойчивых навыков безопасного поведения на дорогах и чрезвычайных ситуациях.</w:t>
      </w:r>
    </w:p>
    <w:p>
      <w:pPr>
        <w:pStyle w:val="Style15"/>
        <w:spacing w:lineRule="auto" w:line="360"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 как данная смена летнего лагеря является профильной и имеет определенную направленность,  педагогический коллектив СПДОД СЮТ в работе с детьми  ставит следующие задачи: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 у воспитанников устойчивых навыков соблюдения и выполнения Правил дорожного движения,  уважительного отношения к законам ГИБДД, МЧС. Осознания объективной целесообразности действующих правил и требований дорожного движения через проводимые  в системе мероприятия (Акции, викторины, конкурсы, занятия, и др.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Обучение воспитанников  практическим методам предупреждения детского дорожно-транспортного травматизма,  первичным навыкам оказания доврачебной помощи пострадавшим при ДТП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влечение детей к организации пропаганды безопасного поведения на дорогах и улицах. 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4. Ориентация детей  на выбор профессий, необходимых в органах внутренних дел, МЧС.</w:t>
      </w:r>
    </w:p>
    <w:p>
      <w:pPr>
        <w:pStyle w:val="Normal"/>
        <w:spacing w:lineRule="auto" w:line="360" w:before="0" w:after="120"/>
        <w:rPr/>
      </w:pPr>
      <w:r>
        <w:rPr>
          <w:b/>
          <w:sz w:val="28"/>
          <w:szCs w:val="28"/>
          <w:lang w:eastAsia="en-US"/>
        </w:rPr>
        <w:t xml:space="preserve">       </w:t>
      </w:r>
      <w:r>
        <w:rPr>
          <w:b/>
          <w:sz w:val="28"/>
          <w:szCs w:val="28"/>
          <w:lang w:eastAsia="en-US"/>
        </w:rPr>
        <w:t>Основные  направления программы: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профилактика ДТП и пропаганда ПДД, ППБ, правовое, спортивно-оздоровительное  направлени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фера применения программы</w:t>
      </w:r>
    </w:p>
    <w:p>
      <w:pPr>
        <w:pStyle w:val="Style15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стская деятельность по профилактике и предупреждению детского дорожно-транспортного травматизма во время профильной смены летнего лагер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120" w:after="0"/>
        <w:ind w:firstLine="567"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ринципы, используемые при планировании и проведении летней оздоровительной смены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 летнего оздоровительного лагеря «Городок безопасности» с дневным пребыванием детей и подростков  опирается на следующие принципы: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  <w:t>Принцип гуманизации отношений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i/>
          <w:i/>
          <w:color w:val="548DD4"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инцип соответствия типа сотрудничества психологическим возрастным особенностям учащихся и типу ведущей деятельности</w:t>
      </w:r>
    </w:p>
    <w:p>
      <w:pPr>
        <w:pStyle w:val="Normal"/>
        <w:spacing w:lineRule="auto" w:line="360"/>
        <w:rPr>
          <w:b/>
          <w:b/>
          <w:i/>
          <w:i/>
          <w:color w:val="548DD4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ом деятельности воспитательного характера в летнем оздоровительном лагере «Городок здоровья» является сотрудничество ребенка и взрослого, которое позволяет воспитаннику лагеря почувствовать себя творческой личностью.</w:t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color w:val="548DD4"/>
          <w:sz w:val="28"/>
          <w:szCs w:val="28"/>
          <w:lang w:eastAsia="en-US"/>
        </w:rPr>
      </w:pPr>
      <w:r>
        <w:rPr>
          <w:b/>
          <w:i/>
          <w:color w:val="548DD4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инцип  дифференциации  воспитания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фференциация в рамках летнего оздоровительного лагеря предполагает: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ние возможности переключения с одного вида деятельности на другой в рамках смены (дня)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заимосвязь всех мероприятий в рамках тематики дня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ктивное участие детей во всех видах деятельности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i/>
          <w:sz w:val="28"/>
          <w:szCs w:val="28"/>
          <w:lang w:eastAsia="en-US"/>
        </w:rPr>
        <w:t>Принцип комплексности оздоровления и воспитания ребёнка</w:t>
      </w:r>
      <w:r>
        <w:rPr>
          <w:b/>
          <w:i/>
          <w:color w:val="548DD4"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ый принцип может быть реализован при следующих условиях: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еобходимо чёткое распределение времени на организацию оздоровительной и воспитательной работы;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ценка эффективности пребывания детей в лагере должна быть комплексной, учитывающей все группы поставленных задач.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инцип гармонизации сущностных сил ребёнка, его интеллектуальной, физической, эмоционально-волевой сфер с учётом его индивидуальных и возрастных особенност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от принцип может быть реализован при следующих условиях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риантности выбора способа реализации в различных видах деятельности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четание форм работы, учитывающих возрастные особенности детей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оянной коррекции воздействий на каждого ребёнка с учётом изменений, происходящих в его организме и психик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инцип интегративно-гуманитарного подход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от принцип определяет пять «граней»: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нь личностного восприятия («это затрагивает или может затрагивать лично   меня»)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нь сопричастности («этого достигли ребята, это им нужно – значит, это доступно и нужно мне»)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нь глобального восприятия («это нужно знать всем – значит это важно и для меня; это относится к общечеловеческим ценностям»)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нь ориентации на консенсус («Я признаю за другим право иметь свою точку зрения, я могу поставить себя на место других, понять их проблемы»);</w:t>
      </w:r>
    </w:p>
    <w:p>
      <w:pPr>
        <w:pStyle w:val="Style16"/>
        <w:numPr>
          <w:ilvl w:val="0"/>
          <w:numId w:val="13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нь личной ответственности («я отвечаю за последствия своей деятельности для других людей и для природы»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инцип уважения и довер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от принцип может быть реализован при следующих условиях: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бровольного включения ребёнка в ту или иную деятельность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верие ребёнку в выборе средств достижения поставленной цели, в основном на вере в возможность каждого ребёнка и его собственной вере в достижении негативных последствий в процессе педагогического воздействия;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ёте интересов учащихся, их индивидуальных вкусов</w:t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rStyle w:val="Style13"/>
          <w:bCs/>
          <w:iCs/>
          <w:color w:val="000000"/>
          <w:sz w:val="28"/>
          <w:szCs w:val="28"/>
        </w:rPr>
        <w:t>Нормативно-правовые документы</w:t>
      </w:r>
    </w:p>
    <w:p>
      <w:pPr>
        <w:pStyle w:val="Textbody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снове концепции программы, следующие нормативно-правовые документы: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венция о правах ребенка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2.Всемирная Декларация об обеспечении выживания, защиты и развития детей  от 30.09.1990г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3.Федеральный закон от 29.12.2012г. № 273-ФЗ «Об образовании в Российской Федерации»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4.Положение о лагере дневного пребывания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5.Правила внутреннего распорядка лагеря дневного пребывания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6.Правила по технике безопасности, пожарной безопасности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7.Рекомендации по профилактике детского травматизма, предупреждению несчастных случаев с детьми в оздоровительном лагере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8.Инструкции по организации и проведению туристических походов и экскурсий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9.Приказы Управления образования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0.Должностные инструкции работников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1.Санитарные правила о прохождении медицинского осмотра.</w:t>
      </w:r>
    </w:p>
    <w:p>
      <w:pPr>
        <w:pStyle w:val="Textbody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2.Заявления от родителей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3.Правила регистрации детей при поступлении и выбытии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14.Акт приемки лагеря.</w:t>
      </w:r>
    </w:p>
    <w:p>
      <w:pPr>
        <w:pStyle w:val="Textbody1"/>
        <w:spacing w:lineRule="auto" w:line="360" w:before="0" w:after="0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Планы работы.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Объективные факторы работы лагеря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дель лагеря имеет ряд объективных факторов, которые и определяют специфику её работы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  <w:lang w:eastAsia="en-US"/>
        </w:rPr>
        <w:t>1.</w:t>
      </w:r>
      <w:r>
        <w:rPr>
          <w:b/>
          <w:i/>
          <w:sz w:val="28"/>
          <w:szCs w:val="28"/>
          <w:lang w:eastAsia="en-US"/>
        </w:rPr>
        <w:t>Временный характер детского объединения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  <w:lang w:eastAsia="en-US"/>
        </w:rPr>
        <w:t>2.Разнообразная деятельность</w:t>
      </w:r>
      <w:r>
        <w:rPr>
          <w:sz w:val="28"/>
          <w:szCs w:val="28"/>
          <w:lang w:eastAsia="en-US"/>
        </w:rPr>
        <w:t xml:space="preserve"> – насыщенность всего периода разноплановой интересной деятельностью делают пребывание в лагере очень привлекательным для детей, которые в силу своего возраста стремятся «попробовать всё и успеть везде». В летнем оздоровительном лагере предлагается самый разнообразный спектр занятий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i/>
          <w:sz w:val="28"/>
          <w:szCs w:val="28"/>
          <w:lang w:eastAsia="en-US"/>
        </w:rPr>
        <w:t>3.Интенсивность освоения детьми различных видов деятельности</w:t>
      </w:r>
      <w:r>
        <w:rPr>
          <w:i/>
          <w:sz w:val="28"/>
          <w:szCs w:val="28"/>
          <w:lang w:eastAsia="en-US"/>
        </w:rPr>
        <w:t xml:space="preserve"> –</w:t>
      </w:r>
      <w:r>
        <w:rPr>
          <w:sz w:val="28"/>
          <w:szCs w:val="28"/>
          <w:lang w:eastAsia="en-US"/>
        </w:rPr>
        <w:t xml:space="preserve"> заинтересованность ребёнка каким-либо делом посредством достижения последующего определённого положительного результата. В этом смысле личностно-ориентированный подход означает, что степень интенсивности должна быть адекватна индивидуальным возможностям человека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/>
      </w:pPr>
      <w:r>
        <w:rPr>
          <w:b/>
          <w:sz w:val="28"/>
          <w:szCs w:val="28"/>
          <w:lang w:eastAsia="en-US"/>
        </w:rPr>
        <w:t>1.Изменение позиции ребёнка</w:t>
      </w:r>
      <w:r>
        <w:rPr>
          <w:sz w:val="28"/>
          <w:szCs w:val="28"/>
          <w:lang w:eastAsia="en-US"/>
        </w:rPr>
        <w:t xml:space="preserve"> – своеобразное разрушение прежнего, подчас негативного, стереотипа поведения. 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/>
      </w:pPr>
      <w:r>
        <w:rPr>
          <w:b/>
          <w:sz w:val="28"/>
          <w:szCs w:val="28"/>
          <w:lang w:eastAsia="en-US"/>
        </w:rPr>
        <w:t>2.Природно-климатическая база</w:t>
      </w:r>
      <w:r>
        <w:rPr>
          <w:sz w:val="28"/>
          <w:szCs w:val="28"/>
          <w:lang w:eastAsia="en-US"/>
        </w:rPr>
        <w:t xml:space="preserve"> – игры, соревнования на свежем воздухе является важной составляющей успеха лагеря.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/>
      </w:pPr>
      <w:r>
        <w:rPr>
          <w:b/>
          <w:sz w:val="28"/>
          <w:szCs w:val="28"/>
          <w:lang w:eastAsia="en-US"/>
        </w:rPr>
        <w:t>3.Чёткий режим жизнедеятельности</w:t>
      </w:r>
      <w:r>
        <w:rPr>
          <w:sz w:val="28"/>
          <w:szCs w:val="28"/>
          <w:lang w:eastAsia="en-US"/>
        </w:rPr>
        <w:t xml:space="preserve"> – максимальное использование природно-климатических факторов, рациональная организация всей жизнедеятельности детей.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Концепция программы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8"/>
        </w:rPr>
        <w:t>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. Детский лагерь, учитывая его специфическую деятельность, может дать детям определенную целостную систему нравственных ценностей и культурных традиций через погружение ребенка в атмосферу игры и </w:t>
      </w:r>
      <w:hyperlink r:id="rId2">
        <w:r>
          <w:rPr>
            <w:rStyle w:val="InternetLink"/>
            <w:color w:val="000000"/>
            <w:sz w:val="28"/>
            <w:szCs w:val="28"/>
          </w:rPr>
          <w:t>познавательной деятельности</w:t>
        </w:r>
      </w:hyperlink>
      <w:r>
        <w:rPr>
          <w:color w:val="000000"/>
          <w:sz w:val="28"/>
          <w:szCs w:val="28"/>
        </w:rPr>
        <w:t xml:space="preserve"> дружеского микросоциума. Погружая ребенка в атмосферу лагеря, мы даем ему возможность открыть в себе положительные качества личности, ощутить значимость собственного «я»; осознать себя личностью, вызывающей положительную оценку в глазах других людей; повысить самооценку; выйти на новый уровень общения, где нет места агрессии и грубости. Учиться выживать в чрезвычайных ситуациях.</w:t>
      </w:r>
    </w:p>
    <w:p>
      <w:pPr>
        <w:pStyle w:val="Normal"/>
        <w:spacing w:lineRule="auto" w:line="36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ясь в лагере дневного пребывания, дети ежедневно включаются в оздоровительный процесс, для которого характерны: упорядоченный ритм жизни, режим питания, закаливание, поддержка мышечного и эмоционального тонуса. Результатом осуществления оздоровительного направления является формирование потребности в здоровом образе жизни.</w:t>
      </w:r>
    </w:p>
    <w:p>
      <w:pPr>
        <w:pStyle w:val="Normal"/>
        <w:tabs>
          <w:tab w:val="clear" w:pos="708"/>
          <w:tab w:val="right" w:pos="6405" w:leader="underscore"/>
        </w:tabs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работка данной программы организации летнего каникулярного отдыха, оздоровления и занятости детей была вызвана:</w:t>
      </w:r>
    </w:p>
    <w:p>
      <w:pPr>
        <w:pStyle w:val="Style16"/>
        <w:numPr>
          <w:ilvl w:val="0"/>
          <w:numId w:val="6"/>
        </w:numPr>
        <w:tabs>
          <w:tab w:val="clear" w:pos="708"/>
          <w:tab w:val="right" w:pos="1134" w:leader="underscor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вышением спроса родителей и детей на организованный отдых школьников; </w:t>
      </w:r>
    </w:p>
    <w:p>
      <w:pPr>
        <w:pStyle w:val="Style16"/>
        <w:numPr>
          <w:ilvl w:val="0"/>
          <w:numId w:val="6"/>
        </w:numPr>
        <w:tabs>
          <w:tab w:val="clear" w:pos="708"/>
          <w:tab w:val="right" w:pos="1134" w:leader="underscor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дернизацией старых форм работы и введением новых;</w:t>
      </w:r>
    </w:p>
    <w:p>
      <w:pPr>
        <w:pStyle w:val="Style16"/>
        <w:numPr>
          <w:ilvl w:val="0"/>
          <w:numId w:val="6"/>
        </w:numPr>
        <w:tabs>
          <w:tab w:val="clear" w:pos="708"/>
          <w:tab w:val="right" w:pos="1134" w:leader="underscor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остью использования богатого творческого потенциала подростков и педагогов в реализации цели и задач программы.</w:t>
      </w:r>
    </w:p>
    <w:p>
      <w:pPr>
        <w:pStyle w:val="Normal"/>
        <w:tabs>
          <w:tab w:val="clear" w:pos="708"/>
          <w:tab w:val="right" w:pos="6405" w:leader="underscore"/>
        </w:tabs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анная программа имеет цель и задачи, в ней указаны принципы, на которые она опирается, описаны ожидаемые результаты. В программе есть «Устав» лагеря, где прослеживаются правовые взаимоотношения педагогов и детей. Кроме этого в программе представлены  законы и правила, песня лагеря,  описаны органы детского самоуправления, для   оформления лагеря  предложены рубрики «Пресс-центра»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en-US"/>
        </w:rPr>
        <w:t xml:space="preserve">Данная программа </w:t>
      </w:r>
      <w:r>
        <w:rPr>
          <w:bCs/>
          <w:sz w:val="28"/>
          <w:szCs w:val="28"/>
          <w:lang w:eastAsia="en-US"/>
        </w:rPr>
        <w:t>по своей направленности</w:t>
      </w:r>
      <w:r>
        <w:rPr>
          <w:sz w:val="28"/>
          <w:szCs w:val="28"/>
          <w:lang w:eastAsia="en-US"/>
        </w:rPr>
        <w:t xml:space="preserve"> является комплексной, т. е.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ханизм реализации программы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этап. Подготовительный –  апрель- май</w:t>
      </w:r>
      <w:r>
        <w:rPr>
          <w:b/>
          <w:i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лан подготовки к летнему оздоровительному отдых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1701"/>
        <w:gridCol w:w="2693"/>
        <w:gridCol w:w="241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ветств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жидаемый результа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сти анализ деятельности  за предыдущий оздоровительный се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вгуст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летнего оздоровительного лагер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деятельности летнего лагеря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значить начальника  летнего пришкольного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ай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ководитель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ДОД СЮТ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БОУ СОШ №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каз о назначен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сти обучение начальника лагеря в области охраны труда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.05 -13.05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ководитель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ДОД СЮТ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БОУ СОШ №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видетельство об обучен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мероприятий по ОБ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сти набор персонала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ай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ководитель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ДОД СЮТ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БОУ СОШ №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ирование деятельности, график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сти санитарно-гигиеническое обучение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.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ководитель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ДОД СЮТ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БОУ СОШ №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видетельство о санитарно-гигиеническом обучении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12 человек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нять участие в семина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летнего оздоровительного лагеря, педагоги дополнительного образования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информации , планирование подготовительной  деятельно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сти  корректировку документации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прель-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летнего оздоровительного лагеря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рмативно-правовая документация лагер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равить замечания в области оформления образовательно-оздоровите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летнего оздоровительного лагеря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формление образовательно-оздоровительной программы, исправление замеча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авить план работы, разработать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прель-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дагоги-воспит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 работы, банк  сценариев мероприят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лючить договоры с культурно-развлекательными и спортив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прель-ма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летнего оздоровительного лагеря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говоры, соглас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вести корректировку образовательно-оздоровите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прель-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едагог-организ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равление замечаний, модель оздоровительного отдыха в пришкольном лагер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ить и оформить кабинеты и информационные уголки в отря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7.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дагоги-воспитател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помещени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кт приемки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ление необходимой документации для деятельности лагеря (план-сетка, положение, должностные обязанности, инструкции т.д.)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 xml:space="preserve"> этап. Организационный – июнь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Этот период короткий по количеству дней, всего лишь 2-3 дня.</w:t>
      </w:r>
    </w:p>
    <w:p>
      <w:pPr>
        <w:pStyle w:val="Normal"/>
        <w:spacing w:lineRule="auto" w:line="36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Style16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уск программы «Городок Безопасности»;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накомство с правилами поведения воспитанников лагер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 xml:space="preserve"> этап. Практический – июнь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идеи смены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и подростков в различные виды коллективно- творческих дел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творческих мастерских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 xml:space="preserve"> этап. Аналитический – июль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ной идеей этого этапа является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кетирование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lang w:eastAsia="en-US"/>
        </w:rPr>
        <w:t>творческий отзыв воспитанников;</w:t>
      </w:r>
    </w:p>
    <w:p>
      <w:pPr>
        <w:pStyle w:val="Style16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дение итогов смены;</w:t>
      </w:r>
    </w:p>
    <w:p>
      <w:pPr>
        <w:pStyle w:val="Style16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ботка перспектив деятельности организации;</w:t>
      </w:r>
    </w:p>
    <w:p>
      <w:pPr>
        <w:pStyle w:val="Style16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редложений детьми, родителями, педагогами, внесенными по деятельности летнего оздоровительного лагеря в будущ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и виды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реализации программы разработан механизм, который представлен в виде модулей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34075" cy="5925820"/>
            <wp:effectExtent l="0" t="0" r="0" b="0"/>
            <wp:docPr id="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2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 – оздоровительный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36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Вовлечение детей в различные формы </w:t>
            </w:r>
          </w:p>
          <w:p>
            <w:pPr>
              <w:pStyle w:val="Normal"/>
              <w:spacing w:lineRule="auto" w:line="360"/>
              <w:ind w:left="270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физкультурно-оздоровительной </w:t>
            </w:r>
          </w:p>
          <w:p>
            <w:pPr>
              <w:pStyle w:val="Normal"/>
              <w:spacing w:lineRule="auto" w:line="360"/>
              <w:ind w:left="270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боты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работка и укрепление </w:t>
            </w:r>
          </w:p>
          <w:p>
            <w:pPr>
              <w:pStyle w:val="Normal"/>
              <w:spacing w:lineRule="auto" w:line="360"/>
              <w:ind w:left="142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игиенических навыков</w:t>
            </w:r>
          </w:p>
          <w:p>
            <w:pPr>
              <w:pStyle w:val="Normal"/>
              <w:spacing w:lineRule="auto" w:line="360"/>
              <w:ind w:left="270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ширение знаний об охране здоровь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ренняя гимнастика (зарядка)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портивная игры на </w:t>
            </w:r>
          </w:p>
          <w:p>
            <w:pPr>
              <w:pStyle w:val="Normal"/>
              <w:spacing w:lineRule="auto" w:line="360"/>
              <w:ind w:left="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тадионе, спортивной </w:t>
            </w:r>
          </w:p>
          <w:p>
            <w:pPr>
              <w:pStyle w:val="Normal"/>
              <w:spacing w:lineRule="auto" w:line="360"/>
              <w:ind w:left="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ощадке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вижные игры на свежем воздухе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Эстафеты, спортивные </w:t>
            </w:r>
          </w:p>
          <w:p>
            <w:pPr>
              <w:pStyle w:val="Normal"/>
              <w:spacing w:lineRule="auto" w:line="360"/>
              <w:ind w:left="3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  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еседы, лекции «Мо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доровье» (с использованием ИКТ «Солнце, воздух и вода») ИКТ)</w:t>
            </w:r>
          </w:p>
        </w:tc>
      </w:tr>
    </w:tbl>
    <w:p>
      <w:pPr>
        <w:pStyle w:val="Normal"/>
        <w:spacing w:lineRule="auto" w:line="360" w:before="0" w:after="120"/>
        <w:ind w:firstLine="567"/>
        <w:jc w:val="center"/>
        <w:rPr/>
      </w:pPr>
      <w:r>
        <w:rPr/>
        <w:t>Эстетический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360" w:before="120" w:after="0"/>
              <w:contextualSpacing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буждать в детях чувство прекрасного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 w:before="120" w:after="0"/>
              <w:contextualSpacing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овать навыки культурного поведения и общения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 w:before="120" w:after="0"/>
              <w:contextualSpacing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вивать детям эстетический вку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щение музея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ы рисунков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курс оформления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ядных уголков «Наш отрядный дом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-творческий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0"/>
              </w:numPr>
              <w:spacing w:lineRule="auto" w:line="360" w:before="120" w:after="0"/>
              <w:contextualSpacing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общение детей к посильной и доступной деятельности в области искусства, воспитывая у детей потребность, вносить элементы прекрасного в окружающую среду, свой быт</w:t>
            </w:r>
          </w:p>
          <w:p>
            <w:pPr>
              <w:pStyle w:val="Style16"/>
              <w:numPr>
                <w:ilvl w:val="0"/>
                <w:numId w:val="20"/>
              </w:numPr>
              <w:spacing w:lineRule="auto" w:line="360" w:before="120" w:after="0"/>
              <w:contextualSpacing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ование художественно-эстетического вкуса, способности самостоятельно оценивать произведения искусства, свой труд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 w:before="120" w:after="0"/>
              <w:contextualSpacing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звитие творческих способностей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3"/>
              </w:numPr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образительная деятельность (оформление отряда «Наш отрядный дом», конкурс стенгазет и рисунков «Мы рисуем мир»)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курсные программы («Минута славы»)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ворческие конкурсы («А вам слабо?», «Самый фантастический проект»)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гровые творческие программы («Зов джунглей»)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церты  («Как на наши именины»)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ворческие игры на занятиях в кружках</w:t>
            </w:r>
          </w:p>
          <w:p>
            <w:pPr>
              <w:pStyle w:val="Style16"/>
              <w:numPr>
                <w:ilvl w:val="0"/>
                <w:numId w:val="23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ставки, ярмарк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ширение знаний детей и подростков об окружающем мире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довлетворение потребности ребенка в реализации своих знаний и ум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ездки, экскурсии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ы, лекции. Литературный час «Моя Родина – Россия!»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сихологические тест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иотический 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ние школьников гражданами своей Родины, знающими и уважающими свои корни, культуру, традиции своей семьи, школы, родного края; от воспитания любви к родной школе и отчему дому к формированию гражданского самосознания, ответственности за судьбу Родины; Удовлетворение потребности ребенка в реализации своих знаний и умений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общение к духовным ценностям российской ист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й конкурс «Символы Российского государства»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 я в краеведческий музей г.о. Жигулевска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/>
              <w:ind w:left="720" w:right="-99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вижные народные игры (Лапта, городки)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 w:before="12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зложение цветов к памятнику погибших воинов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ые часы, расширяющие кругозор детей, помогающие ребенку осмыслить свое место в природе и усвоить такие ценности как «Отечество», «Семья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овый 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4"/>
              </w:numPr>
              <w:spacing w:lineRule="auto" w:line="36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ь как можно больше ребят  в различные формы организации досуга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деятельность творческих мастерск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различной направленности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вечеров, конкурсов, ток-шоу и т.д.</w:t>
            </w:r>
          </w:p>
          <w:p>
            <w:pPr>
              <w:pStyle w:val="Style16"/>
              <w:numPr>
                <w:ilvl w:val="0"/>
                <w:numId w:val="16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сборы и линейки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Кружковый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5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ть условия для развития личности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вать мотивацию личности к познанию и творчеству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особствовать созданию эмоционального благополучия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щать к общечеловеческим ценностям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азвивать интеллектуальную и духовную стороны личности ребенка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существлять профилактику и коррекцию психического и физического здоровья де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 кружков: заседания, «круглые столы», мозговой штурм, обсужден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ть условия для развития личности;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вать мотивацию личности к познанию и творчеству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особствовать созданию эмоционального благополучия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/>
              <w:ind w:left="720" w:right="-97" w:hanging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щать к общечеловеческим ценностям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звивать интеллектуальную и духовную сторо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различной направленности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 конкурсов, ток-шоу и т.д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сборы и линейки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й  модуль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формы работ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360" w:before="120" w:after="0"/>
              <w:contextualSpacing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ование трудовых навыков и их дальнейшее совершенствование, постепенное расширение содержания трудовой деятельности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120" w:after="0"/>
              <w:contextualSpacing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оспитание у детей некоторых личностных качеств: привычки к трудовому усилию, ответственности, заботливости, бережливости, готовности принять участие в труде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Формирования положительных взаимоотношений между детьми в процессе тру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360" w:before="120" w:after="0"/>
              <w:contextualSpacing/>
              <w:jc w:val="both"/>
              <w:rPr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ытовой самообслуживающий труд (дежурство по столовой, по отряду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360" w:before="120" w:after="0"/>
              <w:contextualSpacing/>
              <w:jc w:val="both"/>
              <w:rPr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ственно значимый труд. (уборка прилегающей территории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5505" cy="6341745"/>
            <wp:effectExtent l="0" t="0" r="0" b="0"/>
            <wp:docPr id="2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0"/>
        <w:ind w:firstLine="567"/>
        <w:contextualSpacing/>
        <w:jc w:val="center"/>
        <w:outlineLvl w:val="2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1"/>
          <w:numId w:val="22"/>
        </w:numPr>
        <w:spacing w:lineRule="auto" w:line="360" w:before="280" w:after="280"/>
        <w:ind w:left="0" w:firstLine="567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териально-технические обеспечение предусматривают: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006"/>
        <w:gridCol w:w="2325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римен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бинет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ната отдыха, игровые комнаты, комната психологической разгруз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лагеря, воспитател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ий персонал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ортив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нятия спортом, состязания,  линейка (в случае плохой погоды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енер-преподавател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ортивная площадк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нейка, проведение общелагерных   игр на воздухе, спартакиады, спортивные состяза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ренер-преподаватель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я СПДОД СЮ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рядные дела, игры-путешеств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и, администрация лагер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тов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ые мероприятия и концерты, постановка спектаклей, работа детской творческой мастерско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и, администрация лагер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ицинск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бин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дицинский контроль мероприятий лагерной смен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дицинский работник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кольная столова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втрак, обед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Школьный комбинат питания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бинеты кружковой работ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динения художественной, технической и физкультурно-спортивной направленн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лагер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тодический кабин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ворческая  мастерская вожатых, воспитателей, руководителей кружк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ьник лагеря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наты гигиены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уалеты, места для  раздевал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чальник лагеря, воспитатели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хнический персона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72785" cy="4753610"/>
            <wp:effectExtent l="0" t="0" r="0" b="0"/>
            <wp:docPr id="3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 w:before="280" w:after="280"/>
        <w:ind w:left="0" w:firstLine="567"/>
        <w:contextualSpacing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ическое  обеспечение предусматривает:</w:t>
      </w:r>
    </w:p>
    <w:p>
      <w:pPr>
        <w:pStyle w:val="Normal"/>
        <w:spacing w:lineRule="auto" w:line="360" w:before="280" w:after="0"/>
        <w:ind w:firstLine="567"/>
        <w:contextualSpacing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 w:before="28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летнего оздоровительного лагер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работы объединений по направленностям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аботы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иказ об организации лагеря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ценарии, положения  мероприятий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Должностные инструкции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кеты, тесты</w:t>
      </w:r>
    </w:p>
    <w:p>
      <w:pPr>
        <w:pStyle w:val="Style16"/>
        <w:numPr>
          <w:ilvl w:val="1"/>
          <w:numId w:val="22"/>
        </w:numPr>
        <w:tabs>
          <w:tab w:val="clear" w:pos="708"/>
          <w:tab w:val="left" w:pos="1852" w:leader="none"/>
        </w:tabs>
        <w:spacing w:before="0" w:after="280"/>
        <w:contextualSpacing/>
        <w:rPr>
          <w:b/>
          <w:b/>
          <w:i/>
          <w:i/>
          <w:color w:val="0000FF"/>
          <w:sz w:val="28"/>
          <w:szCs w:val="28"/>
        </w:rPr>
      </w:pPr>
      <w:r>
        <w:rPr>
          <w:b/>
          <w:sz w:val="28"/>
          <w:szCs w:val="28"/>
          <w:u w:val="single"/>
        </w:rPr>
        <w:t>Кадровые условия</w:t>
      </w:r>
      <w:r>
        <w:rPr>
          <w:b/>
          <w:i/>
          <w:sz w:val="28"/>
          <w:szCs w:val="28"/>
        </w:rPr>
        <w:t>.</w:t>
      </w:r>
      <w:r>
        <w:rPr>
          <w:b/>
          <w:i/>
          <w:color w:val="0000FF"/>
          <w:sz w:val="28"/>
          <w:szCs w:val="28"/>
        </w:rPr>
        <w:t xml:space="preserve"> </w:t>
      </w:r>
    </w:p>
    <w:p>
      <w:pPr>
        <w:pStyle w:val="Normal"/>
        <w:spacing w:before="28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штатным расписанием в реализации программы участвуют:</w:t>
      </w:r>
    </w:p>
    <w:p>
      <w:pPr>
        <w:pStyle w:val="Normal"/>
        <w:spacing w:before="0" w:after="0"/>
        <w:ind w:firstLine="567"/>
        <w:contextualSpacing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оординаторы смены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лагер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ст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дагог-организатор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ураторы отрядов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спитатели отрядов (из числа педагогов СП ДОД СЮТ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жатые (из числа актива воспитанников СП ДОД СЮТ)</w:t>
      </w:r>
    </w:p>
    <w:p>
      <w:pPr>
        <w:pStyle w:val="Style1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уководители творческих мастерских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 числа педагогов СП ДОД СЮТ</w:t>
      </w:r>
    </w:p>
    <w:p>
      <w:pPr>
        <w:pStyle w:val="Style1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6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служивающий персона</w:t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ая производством</w:t>
      </w:r>
    </w:p>
    <w:p>
      <w:pPr>
        <w:pStyle w:val="Style16"/>
        <w:numPr>
          <w:ilvl w:val="0"/>
          <w:numId w:val="4"/>
        </w:numPr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ара</w:t>
      </w:r>
    </w:p>
    <w:p>
      <w:pPr>
        <w:pStyle w:val="Style16"/>
        <w:numPr>
          <w:ilvl w:val="0"/>
          <w:numId w:val="4"/>
        </w:numPr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борщик служебных помещений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иагнос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421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вод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чало смены. Выяснение пожеланий и предпочтений, первичное выяснение психологического климата в детских коллективах: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анкетирование;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беседы в отрядах;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ланерки администрации лагеря,  воспитателей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шагов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ветопись по результатам мероприятий и дел лагеря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седы на отрядных сборах.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в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кетировани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ворческий отзыв ( рисунок « Вместе мы отряд»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еседы в отрядах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ветопись</w:t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жидаемые результаты</w:t>
      </w:r>
    </w:p>
    <w:p>
      <w:pPr>
        <w:pStyle w:val="Style16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ее оздоровление воспитанников.</w:t>
      </w:r>
    </w:p>
    <w:p>
      <w:pPr>
        <w:pStyle w:val="Style16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</w:r>
    </w:p>
    <w:p>
      <w:pPr>
        <w:pStyle w:val="Style16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ие участниками смены умений и навыков  индивидуальной и коллективной творческой и трудовой деятельности, социальной активности.</w:t>
      </w:r>
    </w:p>
    <w:p>
      <w:pPr>
        <w:pStyle w:val="Style16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коммуникативных способностей и толерантности.</w:t>
      </w:r>
    </w:p>
    <w:p>
      <w:pPr>
        <w:pStyle w:val="Style16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творческой активности детей путем вовлечения их в социально-значимую деятельность.</w:t>
      </w:r>
    </w:p>
    <w:p>
      <w:pPr>
        <w:pStyle w:val="Style16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ширение кругозора детей.</w:t>
      </w:r>
    </w:p>
    <w:p>
      <w:pPr>
        <w:pStyle w:val="Style16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общей культуры учащихся, привитие им социально-нравственных норм.</w:t>
      </w:r>
    </w:p>
    <w:p>
      <w:pPr>
        <w:pStyle w:val="Style16"/>
        <w:numPr>
          <w:ilvl w:val="0"/>
          <w:numId w:val="27"/>
        </w:numPr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чностный рост участников смен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писок используемой литературы: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игоренко Ю.Н., Кострецова У.Ю., Кипарис-2: Учебное пособие по организации детского досуга в детских оздоровительных лагерях и школе. – М.: Педагогическое общество России, 2012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567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узенко А.П. Как сделать отдых детей незабываемым праздником. Волгоград: Учитель, 2007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щерет Л.Г. Хочу быть лидером! Выпуск 4.-Н. Новгород: изд-во ООО «Педагогические технологии», 200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spacing w:lineRule="auto" w:line="360"/>
        <w:ind w:left="0" w:firstLine="567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досуговых, творческих и игровых мероприятий в летнем лагере.  С.И.Лобачева.Москва: ВАКО, 2009 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spacing w:lineRule="auto" w:line="360"/>
        <w:ind w:left="0" w:firstLine="567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пришкольного оздоровительного лагеря «Лето» при МОУ  «Октяборьская средняя общеобразовательная школа №1». Автор: Кондрашова С.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spacing w:lineRule="auto" w:line="360"/>
        <w:ind w:left="0" w:firstLine="567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оздоровительного лагеря «Солнышко»</w:t>
      </w:r>
      <w:r>
        <w:rPr>
          <w:b/>
          <w:color w:val="0000FF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ая Осановецкая средняя общеобразовательная школа. Авторы: Евсеева О.Г., Кириллова Т. 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spacing w:lineRule="auto" w:line="360"/>
        <w:ind w:left="0" w:firstLine="567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летнего оздоровительного лагеря дневного пребывания «Радужное творчество» МОУ  «Средняя общеобразовательная школа №12» Автор: Корнеева Н.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10" w:leader="none"/>
        </w:tabs>
        <w:spacing w:lineRule="auto" w:line="360"/>
        <w:ind w:left="0"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ебник для  вожатого. М.П.Кулаченко – Ростов на Дону: Феникс, 2008.</w:t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en-US"/>
        </w:rPr>
        <w:t>Интернет-ресурсы:</w:t>
      </w:r>
      <w:hyperlink r:id="rId6" w:tgtFrame="_blank">
        <w:r>
          <w:rPr>
            <w:rStyle w:val="InternetLink"/>
            <w:sz w:val="28"/>
            <w:szCs w:val="28"/>
            <w:shd w:fill="FFFFFF" w:val="clear"/>
          </w:rPr>
          <w:t>papuzinskaya-schkola2011.narod2.ru</w:t>
        </w:r>
      </w:hyperlink>
    </w:p>
    <w:p>
      <w:pPr>
        <w:pStyle w:val="Normal"/>
        <w:tabs>
          <w:tab w:val="clear" w:pos="708"/>
          <w:tab w:val="left" w:pos="1210" w:leader="none"/>
        </w:tabs>
        <w:spacing w:lineRule="auto" w:line="360"/>
        <w:rPr>
          <w:color w:val="007700"/>
          <w:sz w:val="28"/>
          <w:szCs w:val="28"/>
          <w:lang w:val="en-US"/>
        </w:rPr>
      </w:pPr>
      <w:hyperlink r:id="rId7" w:tgtFrame="_blank">
        <w:r>
          <w:rPr>
            <w:rStyle w:val="InternetLink"/>
            <w:sz w:val="28"/>
            <w:szCs w:val="28"/>
            <w:lang w:val="en-US"/>
          </w:rPr>
          <w:t>festival.1september.ru</w:t>
        </w:r>
      </w:hyperlink>
      <w:r>
        <w:rPr>
          <w:rStyle w:val="Pathseparator"/>
          <w:color w:val="007700"/>
          <w:sz w:val="28"/>
          <w:szCs w:val="28"/>
          <w:lang w:val="en-US"/>
        </w:rPr>
        <w:t>›</w:t>
      </w:r>
    </w:p>
    <w:p>
      <w:pPr>
        <w:pStyle w:val="Normal"/>
        <w:spacing w:lineRule="auto" w:line="360"/>
        <w:jc w:val="center"/>
        <w:rPr>
          <w:color w:val="007700"/>
          <w:sz w:val="28"/>
          <w:szCs w:val="28"/>
          <w:lang w:val="en-US" w:eastAsia="en-US"/>
        </w:rPr>
      </w:pPr>
      <w:r>
        <w:rPr>
          <w:color w:val="0077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sz w:val="28"/>
        <w:b/>
        <w:szCs w:val="28"/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852"/>
        </w:tabs>
        <w:ind w:left="1852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ильное выделение"/>
    <w:basedOn w:val="Style12"/>
    <w:qFormat/>
    <w:rPr>
      <w:rFonts w:cs="Times New Roman"/>
      <w:b/>
      <w:i/>
      <w:color w:val="4F81BD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thseparator">
    <w:name w:val="path__separator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body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brazovatelmznaya_deyatelmznostm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yandex.ru/clck/jsredir?from=yandex.ru%3Bsearch%2F%3Bweb%3B%3B&amp;text=&amp;etext=1216.3xiO4NMtTJP79De8HOwR9zkmWox1GYDfZNb83AaFUu3k6z71IoB1dVTst37CDqP3SuA-x7CF75QTtq_2dDGvYWz-E6wpyy_ZFweLb4K8qg9UOYhFm3Vvf8-kvME8JgKJSQaVLYuE5BM0ggKR679-VcFNQE-4MRDOohN0b-d8gO7VNk2NaNz6hKFFsixLCOIUXz7FYJEMMFWwNQL0eYPcMtN9fkZK3aZ7-qUQKBs0jqLRELHWo4tpxKVqQHEUFLLz8A0lzq5Tpeb75TEphyruK8F5XAQmOUK4lMrcZDwtgcPF854xvNZTGvfOerGT30IYs_MnAKeONSxjFgh4U-z6Nqe1PkRPm9t84-LSyKdCK1yu-g-ex9dGbIlsWLQQ3NsBLX-xHBR4w7_6o27Zlv8Wj1IDU6PLRb1ufXR2XJbvZ0Hi2ZCQllqp8Z3Fqp3YABROWhceInC_Jgt6uL2EDOCYgDQZ1gBcgP15l5j9KILaZLU74jx-o_bvBIGNwcEjzuqfJ4Snd1iM06j696lrfVHdPjiQWJsNN1cMLNVI6l0FnJqwbghtlsfhLga_5x_rx5neKi3b7cqLYCYO282MRKEVDo106KC3ELg1TaslNY3LVBJGUd0zBp_2OBeh0JYSwLYmJS6oP9PB-Teu_xPvXRkIfWpMvbnjTzIA9LUDuQr_vjdu4tJbUS8s_66bmHqxU9JKAxzzzcJcmi7MoKHKeRZXTxgzVK_Ma-aQ2CYwMWJK7q4qbCjjFwjmxH7WXTDlCKER0VAbqdkD3R9DldmrS3yszxi8xnbqs25_4MgJrh-anryXSZhhElYv_blQgCBo3AuVW_hPSuhFtdD19J6Efw8xxAM9Qa3cuP60znxRCW-xWNg.f749d9b17bf2b6844fcc274bcf098b187d4fcafe&amp;uuid=&amp;state=PEtFfuTeVD4jaxywoSUvtB2i7c0_vxGdxRuXfLZHQfBNCJIHCARR3JVSUMB29ZxMYW5Pjg55hwyCG0AYY46MsVvPkFwWKMGU&amp;data=UlNrNmk5WktYejR0eWJFYk1LdmtxaFM1MC1BaVJfRmQ4dU5GT1pFVzZGVlpMc1RVTG5taklxVGdmVjZXdllKMUpIN2hXRXo4TDZERmhENEMteV9Hd1FDTWRXN3RUV0tUa045RlJOTUphWTc2N1JnbzFFYm5WQTR2SVVmQzAwT2Y&amp;b64e=2&amp;sign=8b4d3755111994bc3445542d94270cf1&amp;keyno=0&amp;cst=AiuY0DBWFJ5Hyx_fyvalFCf5mXs9vq8uZNZR8InIE9t3CZ7p8iIbdFuWeGL8HLLU-D0p2Wb9IKM-e0_0xous44Cw8hJupu8GY5MSbIqs2MjyB7shkZbG5bkwBS2vjmbpv1gzHVSg9qDeDugcvlzrMIGuf_wp6vKvSz80SqXiHtRyEDALgwdGmOCQant01aRkTVD7DKm_6lpehd0mCqDM-yptegqe4-ROrztDD-OL3T85kCw8tfd3HBejxCyLQtF8MlG5FCNaTRKoeDaoP_Kj9dt6I5J-VBqvh_HAq1N2Gqs5zYZzDLcFmWQ78UCSV7qvLYCa6bKE64_x7ehH4LbEBA&amp;ref=orjY4mGPRjk5boDnW0uvlrrd71vZw9kp3o2EE2fPc497aaiMiqwIh96tyDl8TuBOR1t_LwoVc47R6r22B5SQTz7eSpBtVNkLbLrj8ar0dnO7Q42L9g6pf5Vqog7VEDhIPuZtwTNZkVom-2XriqbhU2BpGoxu8IlA5Gvw1ei1we1IFL70StuleErRF9H5jra2dzMOcwiEEUHWNwidMeK-H6i6WBCOm4cKbsG7c_UQOmY60gcrjL-0JlCgDeLO4F90pexftSr3UvgI7RHckzZy-VCYNEwxYXlyLS9ft5Jy3g6Swv76i3vxt1zVY-g0daU6LxyorlPwaX0SGVroSQBlfaeV2m1eMpyv3f_U6FXSpvNb2j-VQrOQaEqkSVnnrOGEcN0A82Y" TargetMode="External"/><Relationship Id="rId7" Type="http://schemas.openxmlformats.org/officeDocument/2006/relationships/hyperlink" Target="http://yandex.ru/clck/jsredir?from=yandex.ru%3Bsearch%2F%3Bweb%3B%3B&amp;text=&amp;etext=1216.MYxDMx8a3u-xl_3148oIe-t89AoxZEs1lvi00E30JjaFmOLu4SyW4wJO7R5jglqsfrssKbnz_XIHFBohTGrqj2zwgOjq5NewiPHbvbZK8Z_SGNA863cn2L3E0HdtuitbQfqvK7snZ4ntYLaf7q0i5A6bxwxicFGLAfp5ZNatTX4AV9baU8Gom7nTbXnGuTja9R4nDApc_rM1GN_r26QxK36Mr3NsZjD0gRCjtRQYlXqyFLQBMH0ohJmkICjHvz6mljYhfMRnj27vfiwjfcVyOz6yl9mPbuDuxsU5-1vF4vNIdWJfZ4Zno8AXD90mS9smxxmWuMr4oyPg6AlkfvjdleKJTJNn21XCtmuhA8J64OHMzvg31C4Qa2dy0QJED0r2RSukxvcSDG2afXhQXCBd3v18x1fDzue6R0sZEl0tKX8OWqtZUV7zzzHEr8LzcN_UFmFjKXn-rVHkfw42zpiXdhQjgZcsuiAP3U_vq2doaR382Hp6vGj2yG1-jVamA_gHfu_j3zi2fGq1qXoifx5EvxLvd28edNt7FFD6IQMGNxS-KZckq1gzVgHg_cXRnqM5Nt59BF3tfUnJiMPBbrUKdg69xtIc4Ph-KoJjJqx0svvcN6k-Sj98XZuDMNCtxwy799AFtcXLG5mm80Cf1FKllvaxKr5y-wPk_5-gbZHcduBGCw0eYjn_iWZeZBFhiZ0EIi_hsI3abpTjVZWaLn13ZWGDcIzK4KqSZGwUUuFW2Qi7RB329HyMhcumVnxKCKeLgJHohOvUp0EEHCNY8DV7UVDCXFkxp_m4EcjuZr87lizsa4IzAqN6mOfEPng61SmY80toFunEXoYAETjQykcD0JgslNsP7NYkJYV0_jHzJoMR36vOb5imDrUGkxgR3ZSkI5O_VC4eMDbcytacVqDROOzMzcLSEjZsQXD75CHu6OgQdkRHeNR3D1vqGhbpyRBBZiyUsXDd7gC0U91Ot1tSoYoNQzTJeNzuYTTRZ6bDQyH4ARqfYPtfD6cLnqDpUOw6.d919352a9f20dc56d39473ea93a78e69c20d09f3&amp;uuid=&amp;state=PEtFfuTeVD4jaxywoSUvtJXex15Wcbo_WC5IbL5gF2nA55R7BZzfUbx-UGhzxgeV&amp;data=UlNrNmk5WktYejR0eWJFYk1LdmtxbG93OHNLcXF3Tk1NLXNoaWhPQ0xvRm5OSGRTZHRFQ2VoTXBlOUZqTTlIYzZpRFRMbU12MEswUEFkT0Y3aVZkYWo2emJqalFrWFRQTjlvSnhQZFUxS1E&amp;b64e=2&amp;sign=4dd58484e1dc128b308aa2fdb708b527&amp;keyno=0&amp;cst=AiuY0DBWFJ5Hyx_fyvalFCf5mXs9vq8uZNZR8InIE9t3CZ7p8iIbdFuWeGL8HLLU-D0p2Wb9IKM-e0_0xous48ki2ubDcdfuD7pEM4hxM9OxbsktCaWNp0DE8naHNxTcIbc5bImdXV7e4AawxnoJ3qZG_aoBozMukMt9jyd4D4Xsr-AIMjebh1mlhMuEgHkUbqAiR1F7il5lHYt5HHoIsbsLodNAPVlnTTMxppUxjOjBSzbdYmBopzP5P1bb6whjHnwPIE-O3JwXYMjl5AEEotoOPztNFLPizshOebh11QXSxiR2B5lzUEBId88QiZzYwZiKlYN8_dChNZiQ0klNrA&amp;ref=orjY4mGPRjk5boDnW0uvlrrd71vZw9kpVBUyA8nmgREGar_K6olXbPhsmBER3QIjWN0Q8UgRA9yiXcTLlmwKtQBjFMqdh3kYgtBV1zk75-8DCjbh654wBFSTox7IRVUfQ4kkUSQC-5fr1ud-gQo_biOgnJTm0pJyLFroA2Olhcl-o_8_EF9upzHG5NZaT0-S2HbRetBDkoMFTE6djZoCUBo7mxxp6oqqjQSxKUZ6E2yfUAPDOWSxgIugTfhe1DhFrQwfyaHI1RZIjurEGtALfwoWlmNKNhvXoO-dTTY70fZY0o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34:00Z</dcterms:created>
  <dc:creator>СП ДОД СЮТ</dc:creator>
  <dc:description/>
  <cp:keywords/>
  <dc:language>en-US</dc:language>
  <cp:lastModifiedBy>User</cp:lastModifiedBy>
  <cp:lastPrinted>2020-06-30T13:56:00Z</cp:lastPrinted>
  <dcterms:modified xsi:type="dcterms:W3CDTF">2022-03-31T08:09:00Z</dcterms:modified>
  <cp:revision>13</cp:revision>
  <dc:subject/>
  <dc:title/>
</cp:coreProperties>
</file>